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ебінар керівників творчих груп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«Підготовка учнів до ІІ та ІІІ етапів олімпіади з трудового навчання»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(17.11.2016)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брого дня, шановні колеги. Вас вітає методист трудового навчання Черкаського ОІПОПП Кондратюк С.Ю. і керівник творчих груп вчителів трудового навчання Черкаської області Бойченко О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ьогодні в нас настановне засідання. Я пропоную обговорити такі нагальні питання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початку я розповім про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ідготовку учнів до ІІ та ІІІ етапу олімпіади з трудового навчання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ворення методичного кейс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ієнтовні завдання творчих груп на 2016-2017 н.р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А потім передам слово Олегу Васильовичу, який спочатку визначить </w:t>
      </w:r>
    </w:p>
    <w:p>
      <w:pPr>
        <w:pStyle w:val="Normal"/>
        <w:numPr>
          <w:ilvl w:val="0"/>
          <w:numId w:val="5"/>
        </w:numPr>
        <w:jc w:val="both"/>
        <w:rPr>
          <w:sz w:val="28"/>
          <w:u w:val="single"/>
        </w:rPr>
      </w:pPr>
      <w:r>
        <w:rPr>
          <w:sz w:val="28"/>
        </w:rPr>
        <w:t>Персональний склад творчих груп Черкаської області</w:t>
      </w:r>
      <w:r>
        <w:rPr>
          <w:i/>
          <w:sz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А потім </w:t>
      </w:r>
      <w:r>
        <w:rPr>
          <w:sz w:val="28"/>
          <w:u w:val="single"/>
          <w:lang w:val="ru-RU"/>
        </w:rPr>
        <w:t>висвітлить такі питання</w:t>
      </w:r>
      <w:r>
        <w:rPr>
          <w:sz w:val="28"/>
          <w:u w:val="single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Інструменти хмарних технологій в організації обласної школи олімпійського резерву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собливості створення технологічного портфоліо шкільної майстерні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ідготовка учнів до ІІ та ІІІ етапу олімпіади з трудового навчання</w:t>
      </w:r>
    </w:p>
    <w:p>
      <w:pPr>
        <w:pStyle w:val="Normal"/>
        <w:ind w:firstLine="720"/>
        <w:jc w:val="both"/>
        <w:rPr/>
      </w:pPr>
      <w:r>
        <w:rPr>
          <w:sz w:val="28"/>
        </w:rPr>
        <w:t>Ми знаємо, що головна мета олімпіади – виявлення творчих здібностей дити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Щоб вона змогла повністю розкрити свій потенціал та для отримання добрих результатів</w:t>
      </w:r>
      <w:r>
        <w:rPr>
          <w:sz w:val="28"/>
          <w:lang w:val="ru-RU"/>
        </w:rPr>
        <w:t xml:space="preserve"> на</w:t>
      </w:r>
      <w:r>
        <w:rPr>
          <w:sz w:val="28"/>
        </w:rPr>
        <w:t xml:space="preserve"> олімпіаді, всім зрозуміло, що до неї необхідно готуватися напере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Звісно, потрібно знати характерні недоліки та недоопрацювання при виконанні олімпіадних завдань учнів. А це, насамперед, такі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едостатні теоретичні знання дитини.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>Зрозуміло, що вчителі праці в першу чергу звертають увагу на формування практичних навичок. І це правильно. Але ж в основі умінь лежить знання. Гадаю, подальші коментарі зайві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е функціональність та не завершеність виготовленого учнем виробу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 xml:space="preserve">Це одна з найбільших проблем в дітей – вони не раціонально розподіляють свій час, велика частина не встигає виконати повністю завдання. Особливо потрібно звернути увагу на призначення виробу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Не розвинені конструкторські здібності – 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 xml:space="preserve">діти майже завжди ідуть найлегшим шляхом, не намагаючись знайти </w:t>
      </w:r>
      <w:r>
        <w:rPr>
          <w:i/>
          <w:sz w:val="28"/>
        </w:rPr>
        <w:t>найбільш вдалу</w:t>
      </w:r>
      <w:r>
        <w:rPr>
          <w:sz w:val="28"/>
        </w:rPr>
        <w:t xml:space="preserve"> конструкцію виробу. Що першим прийшло в голову – те і виготовляють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е сформований естетичний смак при конструюванні та оздобленні виробу.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>Тут відразу скажу – не давайте дітям на олімпіаду готові елементи, деталі, зайву фурнітуру для прикрашення – це не допоможе. Естетичність виробу полягає, насамперед, в довершеності форми виробу, в якості обробки і з’єднань, креативності виробу. А саме оздоблення має виготовлятися під час олімпіад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едостатні вміння працювати самостійно – дитина часто розгублюється без опіки вчителя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Відсутній алгоритм дій учня –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айте їм певний алгоритм дій. Наприклад:  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>Отримав завдання – вчитайся, зрозумій його.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>Якщо це теоретичний тур – спочатку дай відповіді на питання, які знаєш, потім – вибери найбільш вірогідну.</w:t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 xml:space="preserve">При виконанні практичної роботи: 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ind w:left="1701" w:hanging="218"/>
        <w:jc w:val="both"/>
        <w:rPr>
          <w:sz w:val="28"/>
        </w:rPr>
      </w:pPr>
      <w:r>
        <w:rPr>
          <w:sz w:val="28"/>
        </w:rPr>
        <w:t>Спочатку постав собі питання «Яким вимогам повинен відповідати виріб? Його призначення? Як ним користуватися?»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ind w:left="1701" w:hanging="218"/>
        <w:jc w:val="both"/>
        <w:rPr>
          <w:sz w:val="28"/>
        </w:rPr>
      </w:pPr>
      <w:r>
        <w:rPr>
          <w:sz w:val="28"/>
        </w:rPr>
        <w:t>Склади план дій, хоча б в умі, – що зробиш спочатку, що потім.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ind w:left="1701" w:hanging="218"/>
        <w:jc w:val="both"/>
        <w:rPr>
          <w:sz w:val="28"/>
        </w:rPr>
      </w:pPr>
      <w:r>
        <w:rPr>
          <w:sz w:val="28"/>
        </w:rPr>
        <w:t xml:space="preserve">Якщо виникли якісь проблеми, наприклад, нема інструмента чи заготовка поломана – не стій, а звернись до члена журі. 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ind w:left="1701" w:hanging="218"/>
        <w:jc w:val="both"/>
        <w:rPr>
          <w:sz w:val="28"/>
        </w:rPr>
      </w:pPr>
      <w:r>
        <w:rPr>
          <w:sz w:val="28"/>
        </w:rPr>
        <w:t>Якщо занятий верстат – працюй над іншою роботою і слідкуй, коли з’явиться можливість працювати тобі.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ind w:left="1701" w:hanging="218"/>
        <w:jc w:val="both"/>
        <w:rPr>
          <w:sz w:val="28"/>
        </w:rPr>
      </w:pPr>
      <w:r>
        <w:rPr>
          <w:sz w:val="28"/>
        </w:rPr>
        <w:t>Не соромся, будь активним.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ind w:left="1701" w:hanging="218"/>
        <w:jc w:val="both"/>
        <w:rPr/>
      </w:pPr>
      <w:r>
        <w:rPr>
          <w:sz w:val="28"/>
        </w:rPr>
        <w:t xml:space="preserve">Постійно контролюй свій час – робота повинна бути виконана </w:t>
      </w:r>
      <w:r>
        <w:rPr>
          <w:sz w:val="28"/>
          <w:u w:val="single"/>
        </w:rPr>
        <w:t>повністю</w:t>
      </w:r>
      <w:r>
        <w:rPr>
          <w:sz w:val="28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ind w:left="1701" w:hanging="218"/>
        <w:jc w:val="both"/>
        <w:rPr>
          <w:sz w:val="28"/>
        </w:rPr>
      </w:pPr>
      <w:r>
        <w:rPr>
          <w:sz w:val="28"/>
        </w:rPr>
        <w:t xml:space="preserve">В кінці критично проаналізуй якість виробу, по змозі перевір, як він працює. 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ind w:left="1701" w:hanging="218"/>
        <w:jc w:val="both"/>
        <w:rPr>
          <w:sz w:val="28"/>
        </w:rPr>
      </w:pPr>
      <w:r>
        <w:rPr>
          <w:sz w:val="28"/>
        </w:rPr>
        <w:t>Подивись на роботи інших тощо.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ind w:left="1701" w:hanging="218"/>
        <w:jc w:val="both"/>
        <w:rPr>
          <w:sz w:val="28"/>
        </w:rPr>
      </w:pPr>
      <w:r>
        <w:rPr>
          <w:sz w:val="28"/>
        </w:rPr>
        <w:t>Слід сформувати вміння хоча б 2-3 видів оздоблень, щоб дитина не замислюючись виконала їх.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Для підвищення ефективності підготовки учнів до олімпіади, слід, як мінімум, виконати наступн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иконання олімпіадних завдань за попередні роки – де їх взяти я розповім.</w:t>
      </w:r>
    </w:p>
    <w:p>
      <w:pPr>
        <w:pStyle w:val="Normal"/>
        <w:numPr>
          <w:ilvl w:val="0"/>
          <w:numId w:val="3"/>
        </w:numPr>
        <w:ind w:left="720" w:right="-233" w:hanging="360"/>
        <w:jc w:val="both"/>
        <w:rPr>
          <w:sz w:val="28"/>
        </w:rPr>
      </w:pPr>
      <w:r>
        <w:rPr>
          <w:sz w:val="28"/>
        </w:rPr>
        <w:t>Додаткове вивчення тем шкільного курсу – пам’ятайте, що частина питань дещо виходитимуть за рамки шкільної програм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ивчення різних прийомів виконання практичних завдань – як одну і ту ж роботу виконати різними способами? Оздобити? Сконстроювати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авайте дитині читати спеціалізовану літературу. Зверніть увагу на різновиди з’єднань, конструкцій, технологій виготовлення, оздоблень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инципи підготовки учнів до олімпіади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Під час підготовки учнів до олімпіади необхідно дотримуватися таких принципів:</w:t>
      </w:r>
      <w:r>
        <w:rPr>
          <w:sz w:val="28"/>
        </w:rPr>
        <w:br/>
        <w:t>1) Самостійність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Найміцніші знання і вміння – це ті, що здобувають власними зусиллями, у процесі практичної роботи. Надайте можливість самостійно виконати завдання, а самі поспостерігайте за процесом. Потім разом розберіть і проаналізуйте самостійну роботу дитини, визначте, що можна було зробити краще.</w: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  <w:t>2) Розберіть та проаналізуйте олімпіадні завдання минулих років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упущення, недоліки, творчі знахідки учня-переможц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Високий рівень складності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Для успішної участі в олімпіаді необхідно готувати дітей за завданнями високого рівня складності, брати матеріал, який виходить за межі шкільної програми. </w:t>
      </w:r>
    </w:p>
    <w:p>
      <w:pPr>
        <w:pStyle w:val="Normal"/>
        <w:jc w:val="both"/>
        <w:rPr/>
      </w:pPr>
      <w:r>
        <w:rPr>
          <w:sz w:val="28"/>
        </w:rPr>
        <w:t>4) Психологічна підтримка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Необхідно поговорити з учнями щодо тактики виконання завдань на самій олімпіаді, налаштувати, переконати, що переможцями бувають не всі: «Не треба хвилюватися, в олімпіаді беруть участь такі ж учні, як і ти. Але пам’ятай, що ти представляєш не тільки свою школу, а й весь район – тому доклади всіх зусил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) Толерантність і професіоналізм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Під час підготовки до олімпіади намагайтеся уникати двох крайнощів – зведення учня на вершину п’єдесталу, підкреслення його особливих здібностей, з одного боку, а з іншого – приниження його гідності та ігнорування інтелектуальних успіхів з предмета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І ще одна моя порада: під час відбору учня на олімпіаду обов’язково враховуйте його життєвий досвід: щоб він чи вона не боялися людей, могли спілкуватися, мали позитивний настрій, мали широкий кругозір, прагнули бути першими, цікавилися і робили вдома якісь вироби тощ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озглянемо особливості ІІ етапу Всеукраїнської олімпіади, яка відбудеться 04.12.2016р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В олімпіаді беруть участь лише учні 8-11 класів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Завдання буде розміщено </w:t>
      </w:r>
      <w:r>
        <w:rPr>
          <w:b/>
          <w:bCs/>
          <w:sz w:val="28"/>
        </w:rPr>
        <w:t xml:space="preserve">28 листопада </w:t>
      </w:r>
      <w:r>
        <w:rPr>
          <w:sz w:val="28"/>
        </w:rPr>
        <w:t>на сайті КНЗ ЧОІПОПП в розділі «Конкурси, олімпіади» - «Інформація про проведення олімпіад» та на головній сторінці «Віртуальна майстерня»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Файл із завданням буде захищений паролем. Пароль буде виставлено </w:t>
      </w:r>
      <w:r>
        <w:rPr>
          <w:b/>
          <w:bCs/>
          <w:sz w:val="28"/>
        </w:rPr>
        <w:t>4 грудня</w:t>
      </w:r>
      <w:r>
        <w:rPr>
          <w:sz w:val="28"/>
        </w:rPr>
        <w:t xml:space="preserve"> о </w:t>
      </w:r>
      <w:r>
        <w:rPr>
          <w:b/>
          <w:bCs/>
          <w:sz w:val="28"/>
        </w:rPr>
        <w:t>7</w:t>
      </w:r>
      <w:r>
        <w:rPr>
          <w:b/>
          <w:bCs/>
          <w:sz w:val="28"/>
          <w:vertAlign w:val="superscript"/>
        </w:rPr>
        <w:t>20</w:t>
      </w:r>
      <w:r>
        <w:rPr>
          <w:b/>
          <w:bCs/>
          <w:sz w:val="28"/>
        </w:rPr>
        <w:t xml:space="preserve"> год</w:t>
      </w:r>
      <w:r>
        <w:rPr>
          <w:sz w:val="28"/>
        </w:rPr>
        <w:t xml:space="preserve"> на тих же сторінках, що і завдання.</w:t>
      </w:r>
    </w:p>
    <w:p>
      <w:pPr>
        <w:pStyle w:val="Normal"/>
        <w:numPr>
          <w:ilvl w:val="0"/>
          <w:numId w:val="9"/>
        </w:numPr>
        <w:ind w:left="720" w:right="-517" w:hanging="360"/>
        <w:jc w:val="both"/>
        <w:rPr>
          <w:sz w:val="28"/>
        </w:rPr>
      </w:pPr>
      <w:r>
        <w:rPr>
          <w:sz w:val="28"/>
        </w:rPr>
        <w:t xml:space="preserve">Завдання необхідно буде роздрукувати з розрахунку – на кожного учасника </w:t>
      </w:r>
    </w:p>
    <w:p>
      <w:pPr>
        <w:pStyle w:val="Normal"/>
        <w:ind w:left="360" w:right="-517" w:firstLine="360"/>
        <w:jc w:val="both"/>
        <w:rPr>
          <w:sz w:val="28"/>
        </w:rPr>
      </w:pPr>
      <w:r>
        <w:rPr>
          <w:sz w:val="28"/>
        </w:rPr>
        <w:t>по 2 аркуші формату А4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b/>
          <w:bCs/>
          <w:sz w:val="28"/>
        </w:rPr>
        <w:t>Теоретичний тур: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>- Тривалість проведення 45 хвилин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- Буде 15 питань, кожне по 2 бали. Максимальна оцінка 30 балів.</w:t>
      </w:r>
    </w:p>
    <w:p>
      <w:pPr>
        <w:pStyle w:val="Normal"/>
        <w:ind w:left="1134" w:hanging="283"/>
        <w:jc w:val="both"/>
        <w:rPr>
          <w:sz w:val="28"/>
        </w:rPr>
      </w:pPr>
      <w:r>
        <w:rPr>
          <w:sz w:val="28"/>
        </w:rPr>
        <w:t>- Питання будуть в першу чергу на знання базових технологій: креслення, обробка деревини, металу, пошиття із тканини, оздоблення вироб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</w:rPr>
        <w:t>Комплексна робота:</w:t>
      </w:r>
    </w:p>
    <w:p>
      <w:pPr>
        <w:pStyle w:val="Normal"/>
        <w:ind w:left="1064" w:hanging="213"/>
        <w:jc w:val="both"/>
        <w:rPr>
          <w:sz w:val="28"/>
        </w:rPr>
      </w:pPr>
      <w:r>
        <w:rPr>
          <w:sz w:val="28"/>
        </w:rPr>
        <w:t xml:space="preserve">- Буде запропоновано виготовити певний виріб – </w:t>
      </w:r>
      <w:r>
        <w:rPr>
          <w:sz w:val="28"/>
          <w:u w:val="single"/>
        </w:rPr>
        <w:t>не за кресленням чи лекалами!</w:t>
      </w:r>
    </w:p>
    <w:p>
      <w:pPr>
        <w:pStyle w:val="Normal"/>
        <w:ind w:left="1064" w:hanging="213"/>
        <w:jc w:val="both"/>
        <w:rPr>
          <w:sz w:val="28"/>
        </w:rPr>
      </w:pPr>
      <w:r>
        <w:rPr>
          <w:sz w:val="28"/>
        </w:rPr>
        <w:t>- Тривалість виконання: спочатку 20 хв. на розробку конструкції, потім 180 хвилин на виконання самостійної практичної роботи.</w:t>
      </w:r>
    </w:p>
    <w:p>
      <w:pPr>
        <w:pStyle w:val="Normal"/>
        <w:ind w:left="131" w:firstLine="720"/>
        <w:jc w:val="both"/>
        <w:rPr>
          <w:sz w:val="28"/>
        </w:rPr>
      </w:pPr>
      <w:r>
        <w:rPr>
          <w:sz w:val="28"/>
        </w:rPr>
        <w:t>- Практична робота оцінюється в 70 балів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Отже, максимальна оцінка учня може становити 100 балів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Увага: в цьому році </w:t>
      </w:r>
      <w:r>
        <w:rPr>
          <w:b/>
          <w:bCs/>
          <w:sz w:val="28"/>
        </w:rPr>
        <w:t>до 25 грудня</w:t>
      </w:r>
      <w:r>
        <w:rPr>
          <w:sz w:val="28"/>
        </w:rPr>
        <w:t xml:space="preserve"> необхідно буде подати, крім звітів та заявок на участь у ІІІ етапі, ще й </w:t>
      </w:r>
      <w:r>
        <w:rPr>
          <w:sz w:val="28"/>
          <w:u w:val="single"/>
        </w:rPr>
        <w:t>2 фото виробів учнів-переможців.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u w:val="single"/>
        </w:rPr>
        <w:t>Рейтинг ІІІ етапу за 2013-2016 н.р.</w:t>
      </w:r>
    </w:p>
    <w:p>
      <w:pPr>
        <w:pStyle w:val="Normal"/>
        <w:ind w:right="-375" w:hanging="0"/>
        <w:jc w:val="both"/>
        <w:rPr>
          <w:sz w:val="28"/>
        </w:rPr>
      </w:pPr>
      <w:r>
        <w:rPr>
          <w:sz w:val="28"/>
        </w:rPr>
        <w:tab/>
        <w:t>Зверніть увагу на відстаючі райони. Гадаю, вже настав час робити висновк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  <w:u w:val="single"/>
        </w:rPr>
      </w:pPr>
      <w:r>
        <w:rPr>
          <w:sz w:val="28"/>
          <w:u w:val="single"/>
        </w:rPr>
        <w:t>Розглянемо особливості ІІІ обласного етапу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еруть участь лише учні 9-11 класів.</w:t>
      </w:r>
    </w:p>
    <w:p>
      <w:pPr>
        <w:pStyle w:val="Normal"/>
        <w:numPr>
          <w:ilvl w:val="0"/>
          <w:numId w:val="6"/>
        </w:numPr>
        <w:ind w:left="720" w:right="-375" w:hanging="360"/>
        <w:jc w:val="both"/>
        <w:rPr>
          <w:sz w:val="28"/>
          <w:u w:val="single"/>
        </w:rPr>
      </w:pPr>
      <w:r>
        <w:rPr>
          <w:sz w:val="28"/>
          <w:u w:val="single"/>
        </w:rPr>
        <w:t>Увага, нововведення.</w:t>
      </w:r>
      <w:r>
        <w:rPr>
          <w:sz w:val="28"/>
        </w:rPr>
        <w:t xml:space="preserve"> До речі, для інших областей України – це звичайна річ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sz w:val="28"/>
        </w:rPr>
        <w:t xml:space="preserve">Домашнє завдання </w:t>
      </w:r>
      <w:r>
        <w:rPr>
          <w:sz w:val="28"/>
        </w:rPr>
        <w:t>співпадатиме з д/з ІV етапу і оцінюватиметься до 15 балів</w:t>
      </w:r>
    </w:p>
    <w:p>
      <w:pPr>
        <w:pStyle w:val="Normal"/>
        <w:numPr>
          <w:ilvl w:val="1"/>
          <w:numId w:val="6"/>
        </w:numPr>
        <w:ind w:left="1440" w:right="-233" w:hanging="360"/>
        <w:jc w:val="both"/>
        <w:rPr>
          <w:sz w:val="28"/>
        </w:rPr>
      </w:pPr>
      <w:r>
        <w:rPr>
          <w:b/>
          <w:bCs/>
          <w:sz w:val="28"/>
        </w:rPr>
        <w:t xml:space="preserve">Привезти виріб на виставку IV етапу Всеукраїнської олімпіади </w:t>
      </w:r>
      <w:r>
        <w:rPr>
          <w:sz w:val="28"/>
        </w:rPr>
        <w:t>– до 5 балів</w:t>
      </w:r>
    </w:p>
    <w:p>
      <w:pPr>
        <w:pStyle w:val="Normal"/>
        <w:ind w:left="1440" w:right="-233" w:hanging="0"/>
        <w:jc w:val="both"/>
        <w:rPr>
          <w:sz w:val="28"/>
        </w:rPr>
      </w:pPr>
      <w:r>
        <w:rPr>
          <w:bCs/>
          <w:sz w:val="28"/>
        </w:rPr>
        <w:t>Бажано, що цей виріб був декоративно-прикладного мистецтва, а отже був виконаний не на уроці, а в позаурочний час, на гуртку і мав високий рівень виконання. Зразки і якість виробів можна розглянути на сайті «Віртуальна майстерня»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b/>
          <w:bCs/>
          <w:sz w:val="28"/>
        </w:rPr>
        <w:t>Теоретичний тур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- Буде відбуватися за правилами ІІІ етапу і оцінюватиметься в 30 балів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Питання матимуть більш практичну спрямованість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bCs/>
          <w:sz w:val="28"/>
        </w:rPr>
        <w:t>Комплексна практична робота: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- Відбуватиметься також за правилами ІІІ етапу і оцінюватимеметься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13"/>
        <w:gridCol w:w="1406"/>
      </w:tblGrid>
      <w:tr>
        <w:trPr>
          <w:trHeight w:val="547" w:hRule="atLeast"/>
        </w:trPr>
        <w:tc>
          <w:tcPr>
            <w:tcW w:w="50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ії оцінювання комплексної роботи</w:t>
            </w:r>
          </w:p>
        </w:tc>
        <w:tc>
          <w:tcPr>
            <w:tcW w:w="1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ількість балів</w:t>
            </w:r>
          </w:p>
        </w:tc>
      </w:tr>
      <w:tr>
        <w:trPr>
          <w:trHeight w:val="335" w:hRule="atLeast"/>
        </w:trPr>
        <w:tc>
          <w:tcPr>
            <w:tcW w:w="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ункціональність та завершеність виробу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</w:tr>
      <w:tr>
        <w:trPr>
          <w:trHeight w:val="364" w:hRule="atLeast"/>
        </w:trPr>
        <w:tc>
          <w:tcPr>
            <w:tcW w:w="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лодіння технологіями та якість виробу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стетична привабливість виробу 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</w:tr>
      <w:tr>
        <w:trPr>
          <w:trHeight w:val="333" w:hRule="atLeast"/>
        </w:trPr>
        <w:tc>
          <w:tcPr>
            <w:tcW w:w="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1" w:hanging="0"/>
              <w:jc w:val="both"/>
              <w:rPr>
                <w:sz w:val="28"/>
              </w:rPr>
            </w:pPr>
            <w:r>
              <w:rPr>
                <w:sz w:val="28"/>
              </w:rPr>
              <w:t>Оригінальність та творчий підхі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5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сього: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Зразки завдань олімпіади</w:t>
      </w:r>
      <w:r>
        <w:rPr>
          <w:sz w:val="28"/>
        </w:rPr>
        <w:t xml:space="preserve"> за минулі 3 роки розміщені на сайті </w:t>
      </w:r>
      <w:hyperlink r:id="rId2">
        <w:r>
          <w:rPr>
            <w:rStyle w:val="InternetLink"/>
            <w:sz w:val="28"/>
          </w:rPr>
          <w:t>http://virtual.at.ua/</w:t>
        </w:r>
      </w:hyperlink>
      <w:r>
        <w:rPr>
          <w:sz w:val="28"/>
        </w:rPr>
        <w:t xml:space="preserve">  (Меню «Методична робота» - «Творча група вчителів»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  <w:t>2 роки назад я ініціював створення методичного кейсу при відділах освіти для дієвої допомоги методистами трудового навчання вчителям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ловними завданнями освіти в Україні є підготовка освіченої, творчої особистості. В зв’язку з цим принципово змінюється позиція вчителя. Він перестає бути носієм знань, які намагається передати учневі. Його діяльність повинна полягати в </w:t>
      </w:r>
      <w:r>
        <w:rPr>
          <w:sz w:val="28"/>
          <w:u w:val="single"/>
        </w:rPr>
        <w:t>організації самостійної діяльності учнів</w:t>
      </w:r>
      <w:r>
        <w:rPr>
          <w:sz w:val="28"/>
        </w:rPr>
        <w:t>, створенні середовища для формування в кожного учня певних компетенцій та особистісних якостей: працьовитість, креативність, цілеспрямованість, впевненість, конкурентоспроможність, комунікативність, уміння самостійно приймати рішення, аналізу ситуацій тощо. Створенню такому середовищу і сприяє технологія "Методичного кейсу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приклад, це може мати такий вигляд: </w:t>
      </w:r>
      <w:r>
        <w:rPr>
          <w:b/>
          <w:sz w:val="28"/>
        </w:rPr>
        <w:t>демонстрація мого Професійного методичного кейсу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- Демонстрація розділу «Деревообробка»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вій методичний кейс я умовно поділив на розділи не за класами, а за варіативними модулями, технологіями обробки. Кожен розділ також має поділ на види інформації. Я навів приклад, як це зробив сам, а ви, звичайно, яку створити структуру вирішуєте самі. Але те, що таку роботу слід виконати,  її важливість для нашої професійної діяльності  – поза сумнівом. </w:t>
      </w:r>
    </w:p>
    <w:p>
      <w:pPr>
        <w:pStyle w:val="Normal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Орієнтовні завдання творчих груп на 2016-2017 н.р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знайомитися з досвідом роботи вчителя Черкаського колегіуму «Берегиня» Черкаської міської ради Ярошенка П. В. по підготовці учнів до олімпіад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Взяти участь у підготовці учнів до ІІІ та ІV етапів Всеукраїнської учнівської олімпіади з трудового навчання. Для цього доцільно розподілити обов’язки – кожен член творчої групи готує учня-переможця за певним напрямком. Наприклад: «Технології виготовлення виробів», «Основи графічної грамоти», «Конструкції виробів», «Естетичне оформлення готових виробів», «Пошук аналогів в Інтернеті та відбір кращого зразка» тощо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вести роботу з підвищення рівня володіння інформаційно-комуніка-ційними технологіями вчителями, її впровадженню в свою професійну діяльність. Більша половина вчителів, які приїзджають на курси перепідготовки, не володіють на достатньому рівні комп’ютером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изначити та створити каталог найбільш оптимальних об’єктів праці для виготовлення на уроках у 5-8 класах, розробити для них майстер-класи, інструкційні картки, креслення, викрійки тощо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довжити роботу над наповненням матеріалів районного/міського електронного банку даних «На допомогу вчителю трудового навчання, технологій» та їх поширенням серед вчителів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Розробка навчально-методичного забезпечення  позаурочної діяльності учнів з трудового навчанн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жаль, кількість годин з трудового навчання невелика, а отже вчитель вимушений шукати додаткові години з інших предметів замість того, щоб повністю присвятити себе предмет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сайті МОН України виставлені лише навчальні програми з курсів за вибором з трудового навчання та технічної творчості для 5-9 класів ЗНЗ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ехнологія керування робототехнічними системами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ехнологія створення робототехнічних систем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ехнологія проектування технологічних систем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ехнологія моделювання простих конструкцій та механізмі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розуміло, що вибір цей недостатній. Тому, в цьому навчальному році запланована розробка навчальних програм для гуртків, факультативів, курсів за вибором з трудового навчання. Якщо кожен район спроможеться розробити лише по одній програмі, яка пройде затвердження наукової ради нашого інституту, то на наступний рік в нас буде достатньо велика база для проведення гурткової роботи на місцях. З своєї сторони обіцяю відзначити найбільш активних розробників програм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А тепер я передаю слово керівнику творчих груп трудового навчання Черкаської області Бойченку Олегу Васильовичу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итання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Створення творчої обласної групи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Інструментами хмарних технологій в організації обласної школи олімпійського резерву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Особливостями створення технологічного портфоліо шкільної майстерні</w:t>
      </w:r>
    </w:p>
    <w:p>
      <w:pPr>
        <w:pStyle w:val="Normal"/>
        <w:rPr>
          <w:color w:val="999999"/>
          <w:sz w:val="32"/>
          <w:u w:val="single"/>
          <w:lang w:val="en-US"/>
        </w:rPr>
      </w:pPr>
      <w:r>
        <w:rPr>
          <w:color w:val="999999"/>
          <w:sz w:val="32"/>
          <w:u w:val="single"/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518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540" w:hanging="540"/>
      <w:outlineLvl w:val="0"/>
    </w:pPr>
    <w:rPr>
      <w:color w:val="000000"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1170" w:hanging="450"/>
      <w:outlineLvl w:val="1"/>
    </w:pPr>
    <w:rPr>
      <w:color w:val="000000"/>
      <w:kern w:val="2"/>
      <w:sz w:val="56"/>
      <w:szCs w:val="5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1800" w:hanging="360"/>
      <w:outlineLvl w:val="2"/>
    </w:pPr>
    <w:rPr>
      <w:color w:val="000000"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520" w:hanging="360"/>
      <w:outlineLvl w:val="3"/>
    </w:pPr>
    <w:rPr>
      <w:color w:val="000000"/>
      <w:kern w:val="2"/>
      <w:sz w:val="40"/>
      <w:szCs w:val="4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3240" w:hanging="360"/>
      <w:outlineLvl w:val="4"/>
    </w:pPr>
    <w:rPr>
      <w:color w:val="000000"/>
      <w:kern w:val="2"/>
      <w:sz w:val="40"/>
      <w:szCs w:val="4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3960" w:hanging="360"/>
      <w:outlineLvl w:val="5"/>
    </w:pPr>
    <w:rPr>
      <w:color w:val="000000"/>
      <w:kern w:val="2"/>
      <w:sz w:val="40"/>
      <w:szCs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ind w:left="4680" w:hanging="360"/>
      <w:outlineLvl w:val="6"/>
    </w:pPr>
    <w:rPr>
      <w:color w:val="000000"/>
      <w:kern w:val="2"/>
      <w:sz w:val="40"/>
      <w:szCs w:val="4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ind w:left="5400" w:hanging="360"/>
      <w:outlineLvl w:val="7"/>
    </w:pPr>
    <w:rPr>
      <w:color w:val="000000"/>
      <w:kern w:val="2"/>
      <w:sz w:val="40"/>
      <w:szCs w:val="4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ind w:left="6120" w:hanging="360"/>
      <w:outlineLvl w:val="8"/>
    </w:pPr>
    <w:rPr>
      <w:color w:val="000000"/>
      <w:kern w:val="2"/>
      <w:sz w:val="40"/>
      <w:szCs w:val="4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tual.at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3:00Z</dcterms:created>
  <dc:creator>Serg</dc:creator>
  <dc:description/>
  <cp:keywords/>
  <dc:language>en-US</dc:language>
  <cp:lastModifiedBy>Serg</cp:lastModifiedBy>
  <dcterms:modified xsi:type="dcterms:W3CDTF">2016-11-17T17:50:00Z</dcterms:modified>
  <cp:revision>97</cp:revision>
  <dc:subject/>
  <dc:title>Вебінар для керівників творчих груп </dc:title>
</cp:coreProperties>
</file>